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78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09.12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lyta Grzegorz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3:15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5T13:15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